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Heading"/>
        <w:jc w:val="both"/>
        <w:rPr>
          <w:bCs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ab/>
        <w:tab/>
        <w:tab/>
        <w:tab/>
        <w:tab/>
        <w:tab/>
        <w:tab/>
        <w:t>от 14.03.2011 № 503-ра</w:t>
      </w:r>
    </w:p>
    <w:p>
      <w:pPr>
        <w:pStyle w:val="Heading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нформационное сообщение</w:t>
      </w:r>
    </w:p>
    <w:p>
      <w:pPr>
        <w:pStyle w:val="TextBody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ind w:right="-2" w:firstLine="720"/>
        <w:jc w:val="both"/>
        <w:rPr>
          <w:spacing w:val="-2"/>
        </w:rPr>
      </w:pPr>
      <w:r>
        <w:rPr>
          <w:spacing w:val="-2"/>
        </w:rPr>
        <w:t>Управление по муниципальному имуществу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ов  аренды  земельных  участков,  сроком  на 3 года.</w:t>
      </w:r>
    </w:p>
    <w:p>
      <w:pPr>
        <w:pStyle w:val="TextBody"/>
        <w:ind w:firstLine="720"/>
        <w:jc w:val="both"/>
        <w:rPr>
          <w:color w:val="FF0000"/>
          <w:szCs w:val="26"/>
        </w:rPr>
      </w:pPr>
      <w:r>
        <w:rPr>
          <w:spacing w:val="-2"/>
          <w:szCs w:val="26"/>
        </w:rPr>
        <w:t xml:space="preserve">Аукцион организован на основании распоряжения Администрации города от 14.03.2011 . № 503-ра «О проведении аукциона по продаже права на заключение договоров аренды земельных  участков»  и состоится  </w:t>
      </w:r>
      <w:r>
        <w:rPr>
          <w:b/>
          <w:bCs/>
          <w:spacing w:val="-2"/>
          <w:szCs w:val="26"/>
        </w:rPr>
        <w:t>25</w:t>
      </w:r>
      <w:r>
        <w:rPr>
          <w:b/>
          <w:spacing w:val="-2"/>
          <w:szCs w:val="26"/>
        </w:rPr>
        <w:t>.04.2011 г. в 14.00 часов</w:t>
      </w:r>
      <w:r>
        <w:rPr>
          <w:spacing w:val="-2"/>
          <w:szCs w:val="26"/>
        </w:rPr>
        <w:t>,  по  адресу:  г.  Пыть-Ях,  1 мкр., д. 18а, здание Администрации, зал заседаний</w:t>
      </w:r>
      <w:r>
        <w:rPr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Предметом торгов является право на заключение договоров аренды земельных участков, относящихся к категории земель «земли населенных пунктов»</w:t>
      </w:r>
      <w:r>
        <w:rPr>
          <w:bCs/>
          <w:sz w:val="24"/>
        </w:rPr>
        <w:t xml:space="preserve"> (Таблица 1)</w:t>
      </w:r>
      <w:r>
        <w:rPr>
          <w:sz w:val="24"/>
        </w:rPr>
        <w:t>:</w:t>
      </w:r>
    </w:p>
    <w:p>
      <w:pPr>
        <w:pStyle w:val="Heading2"/>
        <w:ind w:left="1440" w:right="140" w:firstLine="720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2"/>
        <w:ind w:left="1440" w:right="140" w:firstLine="720"/>
        <w:rPr/>
      </w:pPr>
      <w:r>
        <w:rPr/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160"/>
        <w:gridCol w:w="2885"/>
        <w:gridCol w:w="1286"/>
        <w:gridCol w:w="191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№ </w:t>
            </w:r>
            <w:r>
              <w:rPr>
                <w:b/>
                <w:sz w:val="21"/>
              </w:rPr>
              <w:t>лот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емельного участ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азрешенное использование земельного участ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2"/>
                <w:sz w:val="21"/>
              </w:rPr>
            </w:pPr>
            <w:r>
              <w:rPr>
                <w:b/>
                <w:spacing w:val="-2"/>
                <w:sz w:val="21"/>
              </w:rPr>
              <w:t xml:space="preserve">Площадь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pacing w:val="-2"/>
                <w:sz w:val="21"/>
              </w:rPr>
              <w:t>земельного участка, кв. 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адастровый номе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  <w:t>г. Пыть-Ях, мкр. № 2 «а» «Лесников», ул. Комсомольская, 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2"/>
                <w:sz w:val="22"/>
              </w:rPr>
            </w:pPr>
            <w:r>
              <w:rPr>
                <w:spacing w:val="-4"/>
                <w:sz w:val="22"/>
              </w:rPr>
              <w:t>под строительство индивидуального жилого до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6:15:0101016:9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2 «а» «Лесников», ул. Таежная, 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2"/>
                <w:sz w:val="22"/>
              </w:rPr>
            </w:pPr>
            <w:r>
              <w:rPr>
                <w:spacing w:val="-4"/>
                <w:sz w:val="22"/>
              </w:rPr>
              <w:t>под строительство индивидуального жилого до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6:15:0101016:10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ул. Обская, 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4"/>
                <w:sz w:val="22"/>
              </w:rPr>
            </w:pPr>
            <w:r>
              <w:rPr>
                <w:spacing w:val="-4"/>
                <w:sz w:val="22"/>
              </w:rPr>
              <w:t>под строительство индивидуального жилого до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6:15:0101026:28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пер. Цветочный, 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под строительство индивидуального жилого до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10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</w:rPr>
            </w:pPr>
            <w:r>
              <w:rPr>
                <w:sz w:val="23"/>
              </w:rPr>
              <w:t>86:15:0101026:4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>г. Пыть-Ях, мкр. № 9 «Черемушки», пер. Цветочный, 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4"/>
                <w:sz w:val="22"/>
              </w:rPr>
              <w:t>под строительство индивидуального жилого до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</w:rPr>
            </w:pPr>
            <w:r>
              <w:rPr>
                <w:rFonts w:eastAsia="Arial Unicode MS"/>
                <w:sz w:val="23"/>
              </w:rPr>
              <w:t>8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3"/>
              </w:rPr>
            </w:pPr>
            <w:r>
              <w:rPr>
                <w:spacing w:val="-2"/>
                <w:sz w:val="23"/>
              </w:rPr>
              <w:t>86:15:0101026:67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0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3"/>
              </w:rPr>
              <w:t>86:15:0101030:36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3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3"/>
              </w:rPr>
              <w:t>86:15:0101030:36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0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3"/>
              </w:rPr>
              <w:t>86:15:0101030:36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. Пыть-Ях, промзона «Южная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под строительство производственной баз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24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pacing w:val="-2"/>
                <w:sz w:val="23"/>
              </w:rPr>
              <w:t>86:15:0101030:365</w:t>
            </w:r>
          </w:p>
        </w:tc>
      </w:tr>
    </w:tbl>
    <w:p>
      <w:pPr>
        <w:pStyle w:val="Normal"/>
        <w:ind w:right="849"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личие обременений, ограничений использования: нет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1, ЛОТ № 2 – согласно письма от 10.03.2011 № 320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АО «ЮТЭК – Пыть-Ях» рекомендует будущим арендаторам земельных участко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ля получения ТУ обращаться непосредственно в ОАО </w:t>
      </w:r>
      <w:r>
        <w:rPr>
          <w:rFonts w:cs="Times New Roman" w:ascii="Times New Roman" w:hAnsi="Times New Roman"/>
          <w:color w:val="000000"/>
          <w:sz w:val="24"/>
        </w:rPr>
        <w:t>«ЮТЭК – Пыть-Ях» для уточнения способа подключения, мощности и класса напряжения;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 согласно письма МУП «Управление городского хозяйства» от 09.03.2011 № 869 существует возможность присоединения к сетям водоснабжения и водоотведения  (присоединение к сетям теплоснабжения отсутствует, в связи с дефицитом мощности котельной)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3 – согласно письма от 10.03.2011 № 320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АО «ЮТЭК – Пыть-Ях» рекомендует будущим арендаторам земельных участко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ля получения ТУ обращаться непосредственно в ОАО </w:t>
      </w:r>
      <w:r>
        <w:rPr>
          <w:rFonts w:cs="Times New Roman" w:ascii="Times New Roman" w:hAnsi="Times New Roman"/>
          <w:color w:val="000000"/>
          <w:sz w:val="24"/>
        </w:rPr>
        <w:t>«ЮТЭК – Пыть-Ях» для уточнения способа подключения, мощности и класса напряжения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согласно письма МУП «Управление городского хозяйства» от 09.03.2011 № 869 возможность присоединения к инженерным сетям водоснабжения и газоснабжения появится после реализации проекта «Инженерные сети МИЗ «Черемушки» и пос. Набережный в г. Пыть-Ях», разработанного ОАО «Тюменский промстройпроект» шифр 313 и строительства сетей водо- газоснабж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ЛОТ № 4, ЛОТ № 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на проектирование электроснабжения выданы ОАО «ЮТЭК – Пыть-Ях» (исх. от 02.11.2010 № 142, 143); согласно письма МУП «Управление городского хозяйства» от 02.11.2010 № 4410 вследствие отсутствия в указанном районе инженерных сетей, отсутствует возможность присоединения к сетям теплоснабжения, водоснабжения и водоотведения. Застройщикам придется самостоятельно заниматься прокладкой, как уличных, так и подводящих сете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ЛОТ № 6, ЛОТ № 7, ЛОТ № 8, ЛОТ № 9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</w:rPr>
        <w:t>–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гласно письма от 10.03.2011 № 320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АО «ЮТЭК – Пыть-Ях» рекомендует будущим арендаторам земельных участков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для получения ТУ обращаться непосредственно в ОАО </w:t>
      </w:r>
      <w:r>
        <w:rPr>
          <w:rFonts w:cs="Times New Roman" w:ascii="Times New Roman" w:hAnsi="Times New Roman"/>
          <w:color w:val="000000"/>
          <w:sz w:val="24"/>
        </w:rPr>
        <w:t>«ЮТЭК – Пыть-Ях» для уточнения способа подключения, мощности и класса напряжения</w:t>
      </w:r>
      <w:r>
        <w:rPr>
          <w:rFonts w:cs="Times New Roman" w:ascii="Times New Roman" w:hAnsi="Times New Roman"/>
          <w:color w:val="000000"/>
          <w:spacing w:val="-2"/>
          <w:sz w:val="24"/>
        </w:rPr>
        <w:t>; согласно письма МУП «Управление городского хозяйства» от 09.03.2011 № 869 нет возможности присоединения к сетям инженерно-технического обеспечения, в связи с отсутствием  в данном районе инженерных коммуникаций</w:t>
      </w:r>
      <w:r>
        <w:rPr>
          <w:rFonts w:cs="Times New Roman" w:ascii="Times New Roman" w:hAnsi="Times New Roman"/>
          <w:spacing w:val="-2"/>
          <w:sz w:val="24"/>
        </w:rPr>
        <w:t>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Плата за подключение к сетям инженерно-технического обеспечения на 2011 г. не установлен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знакомление с земельными участками на местности будет осуществляться </w:t>
      </w:r>
      <w:r>
        <w:rPr>
          <w:b/>
          <w:sz w:val="24"/>
        </w:rPr>
        <w:t xml:space="preserve">01.04.2011 с </w:t>
      </w:r>
      <w:r>
        <w:rPr>
          <w:b/>
          <w:iCs/>
          <w:sz w:val="24"/>
        </w:rPr>
        <w:t>10.00 до 12.00</w:t>
      </w:r>
      <w:r>
        <w:rPr>
          <w:iCs/>
          <w:sz w:val="24"/>
        </w:rPr>
        <w:t xml:space="preserve">, </w:t>
      </w:r>
      <w:r>
        <w:rPr>
          <w:sz w:val="24"/>
        </w:rPr>
        <w:t xml:space="preserve">при участии представителя организатора торг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ый размер выкупной цены права на заключение договора аренды определен в Таблице 2.</w:t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ind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18"/>
        <w:gridCol w:w="1786"/>
        <w:gridCol w:w="1922"/>
        <w:gridCol w:w="833"/>
        <w:gridCol w:w="177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Начальный размер выкупной цены права на заключение договора аренды за земельный участок (руб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Размер задатка (20 % от начального размера выкупной цены права на заключение договора аренды (руб.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 (руб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  <w:spacing w:val="-4"/>
                <w:sz w:val="22"/>
                <w:szCs w:val="22"/>
              </w:rPr>
              <w:t>%</w:t>
            </w:r>
            <w:r>
              <w:rPr>
                <w:b/>
                <w:spacing w:val="-4"/>
                <w:sz w:val="22"/>
                <w:szCs w:val="22"/>
              </w:rPr>
              <w:t xml:space="preserve"> от начального размера выкупной стоимости права на заключение договора аренд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г. Пыть-Ях, мкр. № 2 «а» «Лесников», ул. Комсомольская, 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2 «а» «Лесников», ул. Таежная, 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4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1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ул. Обская, 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69 000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3 8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00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пер. Цветочный, 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8 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3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6"/>
                <w:sz w:val="22"/>
              </w:rPr>
              <w:t>г. Пыть-Ях, мкр. № 9 «Черемушки», пер. Цветочный, 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6 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,9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г. Пыть-Ях, промзона «Южная», </w:t>
            </w:r>
            <w:r>
              <w:rPr>
                <w:spacing w:val="-2"/>
                <w:sz w:val="23"/>
              </w:rPr>
              <w:t>86:15:0101030:3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6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72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9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8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г. Пыть-Ях, промзона «Южная», </w:t>
            </w:r>
            <w:r>
              <w:rPr>
                <w:spacing w:val="-2"/>
                <w:sz w:val="23"/>
              </w:rPr>
              <w:t>86:15:0101030:36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95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790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9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8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г. Пыть-Ях, промзона «Южная», </w:t>
            </w:r>
            <w:r>
              <w:rPr>
                <w:spacing w:val="-2"/>
                <w:sz w:val="23"/>
              </w:rPr>
              <w:t>86:15:0101030:3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0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700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2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2"/>
              </w:rPr>
            </w:pPr>
            <w:r>
              <w:rPr>
                <w:bCs/>
                <w:sz w:val="22"/>
              </w:rPr>
              <w:t xml:space="preserve">г. Пыть-Ях, промзона «Южная», </w:t>
            </w:r>
            <w:r>
              <w:rPr>
                <w:spacing w:val="-2"/>
                <w:sz w:val="23"/>
              </w:rPr>
              <w:t>86:15:0101030:3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340 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sz w:val="22"/>
              </w:rPr>
            </w:pPr>
            <w:r>
              <w:rPr>
                <w:sz w:val="22"/>
              </w:rPr>
              <w:t>668 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49</w:t>
            </w:r>
          </w:p>
        </w:tc>
      </w:tr>
    </w:tbl>
    <w:p>
      <w:pPr>
        <w:pStyle w:val="TextBody"/>
        <w:ind w:firstLine="709"/>
        <w:jc w:val="both"/>
        <w:rPr/>
      </w:pPr>
      <w:r>
        <w:rPr/>
        <w:t xml:space="preserve">Задаток, в размере 20% от начального размера выкупной стоимости права на заключение договора аренды, вносится до </w:t>
      </w:r>
      <w:r>
        <w:rPr>
          <w:b/>
          <w:color w:val="000080"/>
        </w:rPr>
        <w:t>20.04.2011</w:t>
      </w:r>
      <w:r>
        <w:rPr/>
        <w:t xml:space="preserve"> г., путем безналичного платежа по следующим реквизитам: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</w:rPr>
        <w:t xml:space="preserve">Наименование получателя: МУ </w:t>
      </w:r>
      <w:r>
        <w:rPr>
          <w:iCs/>
          <w:sz w:val="24"/>
        </w:rPr>
        <w:t>Администрация г. Пыть-Ях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Номер расчетного счета: 40302810000090000004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Корреспондентский счет: 30101810100000000740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БИК 047162740</w:t>
      </w:r>
    </w:p>
    <w:p>
      <w:pPr>
        <w:pStyle w:val="TextBody"/>
        <w:ind w:left="709" w:hanging="0"/>
        <w:jc w:val="left"/>
        <w:rPr>
          <w:iCs/>
          <w:spacing w:val="-4"/>
        </w:rPr>
      </w:pPr>
      <w:r>
        <w:rPr>
          <w:iCs/>
          <w:spacing w:val="-4"/>
        </w:rPr>
        <w:t>Наименование банка получателя: ОАО ХАНТЫ-МАНСИЙСКИЙ БАНК г. Ханты-Мансийск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ИНН 8612005313</w:t>
      </w:r>
    </w:p>
    <w:p>
      <w:pPr>
        <w:pStyle w:val="TextBody"/>
        <w:ind w:left="709" w:hanging="0"/>
        <w:jc w:val="left"/>
        <w:rPr>
          <w:iCs/>
        </w:rPr>
      </w:pPr>
      <w:r>
        <w:rPr>
          <w:iCs/>
        </w:rPr>
        <w:t>КПП 861201001</w:t>
      </w:r>
    </w:p>
    <w:p>
      <w:pPr>
        <w:pStyle w:val="TextBody"/>
        <w:ind w:left="709" w:hanging="0"/>
        <w:jc w:val="left"/>
        <w:rPr/>
      </w:pPr>
      <w:r>
        <w:rPr>
          <w:iCs/>
        </w:rPr>
        <w:t>Назначение платежа: Задаток от начального размера выкупной стоимости права на заключение договора аренды земельного участка;</w:t>
      </w:r>
      <w:r>
        <w:rPr>
          <w:sz w:val="26"/>
        </w:rPr>
        <w:t xml:space="preserve"> </w:t>
      </w:r>
      <w:r>
        <w:rPr>
          <w:iCs/>
        </w:rPr>
        <w:t xml:space="preserve">лицевой счет </w:t>
      </w:r>
      <w:r>
        <w:rPr/>
        <w:t>500.04.005.0</w:t>
      </w:r>
    </w:p>
    <w:p>
      <w:pPr>
        <w:pStyle w:val="3"/>
        <w:rPr>
          <w:sz w:val="24"/>
        </w:rPr>
      </w:pPr>
      <w:r>
        <w:rPr>
          <w:sz w:val="24"/>
        </w:rPr>
        <w:t>Суммы задатков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оги аукциона подводятся в  день проведения аукциона.</w:t>
      </w:r>
    </w:p>
    <w:p>
      <w:pPr>
        <w:pStyle w:val="3"/>
        <w:rPr>
          <w:sz w:val="24"/>
        </w:rPr>
      </w:pPr>
      <w:r>
        <w:rPr>
          <w:sz w:val="24"/>
        </w:rPr>
        <w:t>В случае уклонения от подписания протокола о результатах торгов, заключения договора аренды земельного участка, внесенный победителем торгов задаток ему не возвращается.</w:t>
      </w:r>
    </w:p>
    <w:p>
      <w:pPr>
        <w:pStyle w:val="3"/>
        <w:rPr>
          <w:sz w:val="24"/>
        </w:rPr>
      </w:pPr>
      <w:r>
        <w:rPr>
          <w:sz w:val="24"/>
        </w:rPr>
        <w:t>Договор аренды на земельный участок заключается с победителем аукциона в течение 5 дней после проведения торгов.</w:t>
      </w:r>
    </w:p>
    <w:p>
      <w:pPr>
        <w:pStyle w:val="3"/>
        <w:rPr>
          <w:sz w:val="24"/>
        </w:rPr>
      </w:pPr>
      <w:r>
        <w:rPr>
          <w:color w:val="000000"/>
          <w:sz w:val="24"/>
        </w:rPr>
        <w:t xml:space="preserve">Существенное условие договора аренды земельного участка – </w:t>
      </w:r>
      <w:r>
        <w:rPr>
          <w:bCs/>
          <w:iCs/>
          <w:color w:val="000000"/>
          <w:sz w:val="24"/>
          <w:szCs w:val="22"/>
        </w:rPr>
        <w:t xml:space="preserve">годовой размер арендной платы в 2011 г.: </w:t>
      </w:r>
      <w:r>
        <w:rPr>
          <w:b/>
          <w:iCs/>
          <w:sz w:val="24"/>
          <w:szCs w:val="22"/>
        </w:rPr>
        <w:t>Лот № 1</w:t>
      </w:r>
      <w:r>
        <w:rPr>
          <w:iCs/>
          <w:sz w:val="24"/>
          <w:szCs w:val="22"/>
        </w:rPr>
        <w:t xml:space="preserve"> </w:t>
      </w:r>
      <w:r>
        <w:rPr>
          <w:b/>
          <w:bCs/>
          <w:iCs/>
          <w:sz w:val="24"/>
          <w:szCs w:val="22"/>
        </w:rPr>
        <w:t xml:space="preserve">– 303,96 руб.; Лот № 2 – 332,70 руб.; Лот № 3 – 230,13 руб.; Лот № 4 – 239,49 руб.; Лот № 5 – 195,62 руб., Лот № 6 – 39 512,55 руб.; Лот № 7 – 83 814,56 руб.; Лот № 8 – 74 399,43 руб., Лот № 9 – 70 865,75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 платежа – единовременная оплата, путем перечисления суммы на расчетный счет организатора  торгов.</w:t>
      </w:r>
    </w:p>
    <w:p>
      <w:pPr>
        <w:pStyle w:val="TextBodyIndent"/>
        <w:rPr/>
      </w:pPr>
      <w:r>
        <w:rPr>
          <w:spacing w:val="-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по </w:t>
      </w:r>
      <w:r>
        <w:rPr>
          <w:b/>
          <w:bCs/>
          <w:spacing w:val="-6"/>
        </w:rPr>
        <w:t>20</w:t>
      </w:r>
      <w:r>
        <w:rPr>
          <w:b/>
          <w:spacing w:val="-6"/>
        </w:rPr>
        <w:t xml:space="preserve">.04.2011 </w:t>
      </w:r>
      <w:r>
        <w:rPr>
          <w:spacing w:val="-6"/>
        </w:rPr>
        <w:t xml:space="preserve">. Заявки и документы, поступившие по истечении указанного срока, к рассмотрению не принимаются. </w:t>
      </w:r>
    </w:p>
    <w:p>
      <w:pPr>
        <w:pStyle w:val="TextBodyIndent"/>
        <w:rPr/>
      </w:pPr>
      <w:r>
        <w:rPr/>
        <w:t xml:space="preserve">День определения участников аукциона </w:t>
      </w:r>
      <w:r>
        <w:rPr>
          <w:b/>
        </w:rPr>
        <w:t>21.04.2011.</w:t>
      </w:r>
      <w:r>
        <w:rPr/>
        <w:t xml:space="preserve"> </w:t>
      </w:r>
    </w:p>
    <w:p>
      <w:pPr>
        <w:pStyle w:val="TextBodyIndent"/>
        <w:rPr>
          <w:spacing w:val="-4"/>
        </w:rPr>
      </w:pPr>
      <w:r>
        <w:rPr/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>
          <w:sz w:val="24"/>
        </w:rPr>
        <w:t xml:space="preserve">Место приема документов, ознакомления с техническими условиями на проектирование к городским инженерным сетям и получения бланков заявок на участие в аукционе: г. Пыть-Ях, 1 мкр., дом 18а, каб. 415. Приемные часы: </w:t>
      </w:r>
      <w:r>
        <w:rPr>
          <w:iCs/>
          <w:sz w:val="24"/>
        </w:rPr>
        <w:t>вторник, среда с 9:00 до 12:00 и с 13:00 до 15:00</w:t>
      </w:r>
      <w:r>
        <w:rPr>
          <w:sz w:val="24"/>
        </w:rPr>
        <w:t>. Телефон для справок: (3463) 46 55 93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Документы необходимые для участия в аукционе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заявка установленной формы в 2-х экз., с обязательным указанием реквизитов счета для возврата зада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16"/>
        </w:rPr>
        <w:t>платежное поручение с отметкой банка о внесении задатка на указанные в извещении реквизиты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изические лица предъявляют копию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юридические лица предъявляют выписку из единого государственного реестра юридических лиц, индивидуальные предприниматели – выписку из единого государственного реестра индивидуальных предпринимателей (дата выдачи должна быть не ранее 15 дней до даты подачи заяв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оверенность, оформленная надлежащим образом, в случае подачи заявки представителем претен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ись представленных документов в 2-х экземплярах.</w:t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  <w:color w:val="FF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41:00Z</dcterms:created>
  <dc:creator>Shatalova</dc:creator>
  <dc:description/>
  <dc:language>en-US</dc:language>
  <cp:lastModifiedBy>Aseeva</cp:lastModifiedBy>
  <cp:lastPrinted>2011-03-15T09:22:00Z</cp:lastPrinted>
  <dcterms:modified xsi:type="dcterms:W3CDTF">2011-03-15T04:23:00Z</dcterms:modified>
  <cp:revision>155</cp:revision>
  <dc:subject/>
  <dc:title>ИНФОРМАЦИОННОЕ СООБЩЕНИЕ</dc:title>
</cp:coreProperties>
</file>